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STIR-FRY VEGETABLES SERVED WITH A CHINESE SESAME DRESSING (recipe from East Tamaki Primary Schoo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Pupils need to learn how to measure accurately and taste test the dressing (hygiene).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fe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me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ing pan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k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ew top bottle for dressing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itable vegetables e.g cabbage, courgettes, capsicum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il for stir-frying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HINESE SESAME DRESSING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80 ml canola oi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 tablespoons rice wine vinega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of 1 orange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toasted sesame seed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 teaspoon soya sauce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suga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pper and salt to taste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lice vegetables into strips suitable for stir-frying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wok and add oi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 garlic, ginger and lemon grass till lightly brown and oil fragran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 remaining vegetables and stir-fry until crisp tender.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all vegetables on a serving platter and serve with dressing</w:t>
            </w:r>
          </w:p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HINESE SESAME DRESS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Heat frying pan to a moderate heat.  Place sesame seeds in the pan and toss during cooking to prevent burning.  Cook until just starting to colour.   Cool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Mix the dressing ingredients in a bottle – screw tight the li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Shake and toss over the vegetable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1:16:00Z</dcterms:created>
  <dc:creator>Jiuan Jiuan Kok</dc:creator>
  <dc:description/>
  <cp:keywords/>
  <dc:language>en-US</dc:language>
  <cp:lastModifiedBy>john  wilson</cp:lastModifiedBy>
  <cp:lastPrinted>2010-08-03T21:19:00Z</cp:lastPrinted>
  <dcterms:modified xsi:type="dcterms:W3CDTF">2010-08-03T09:21:00Z</dcterms:modified>
  <cp:revision>9</cp:revision>
  <dc:subject/>
  <dc:title/>
</cp:coreProperties>
</file>